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етврта  недеља наставе: </w:t>
      </w:r>
      <w:r>
        <w:rPr>
          <w:rFonts w:cs="Times New Roman" w:ascii="Times New Roman" w:hAnsi="Times New Roman"/>
          <w:sz w:val="24"/>
          <w:szCs w:val="24"/>
          <w:lang w:val="sr-CS"/>
        </w:rPr>
        <w:t>Поремећаји личности, исхране, спавања и сексуални поремећа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усмено испитивање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авање, фазе спавања и теорије о улози спавањ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сомн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расомн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и узроци несани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а несани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раноидни 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хизоидни 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социјални 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истрионични 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нкастични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егавајући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виснипоремећај личности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рцистички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моционално нестабилни поремећај лич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фикација поремећаја сексуал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сихосексуалне дисфунк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мећаји полног идентит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рафил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орексија нервоза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улимија нерв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58:00Z</dcterms:created>
  <dc:creator>Branimir Radmanovic</dc:creator>
  <dc:description/>
  <dc:language>en-US</dc:language>
  <cp:lastModifiedBy>Milica Borovcanin</cp:lastModifiedBy>
  <dcterms:modified xsi:type="dcterms:W3CDTF">2017-01-31T07:58:00Z</dcterms:modified>
  <cp:revision>2</cp:revision>
  <dc:subject/>
  <dc:title/>
</cp:coreProperties>
</file>